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</w:rPr>
        <w:drawing>
          <wp:inline distT="0" distB="0" distL="0" distR="0">
            <wp:extent cx="9709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ŘEDOČESKÝ KRAJ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9355" w:leader="none"/>
        </w:tabs>
        <w:autoSpaceDE w:val="false"/>
        <w:jc w:val="center"/>
        <w:rPr>
          <w:bCs/>
        </w:rPr>
      </w:pPr>
      <w:r>
        <w:rPr>
          <w:bCs/>
        </w:rPr>
        <w:t>Zborovská 11, 150 21 Praha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č. 2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ŘIZOVACÍ LISTINY PŘÍSPĚVKOVÉ ORGANIZAC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Školní statek Středočeského kraje, příspěvková organizace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e sídlem Hlavní 169, 250 89 Lázně Toušeň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Č 72 081 368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 znění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32-16/2011/ZK ze dne 6. června 2011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2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25-20/2011/ZK ze dne 19. prosince 2011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3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24-20/2011/ZK ze dne 19. prosince 2011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4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65-3/2013/ZK ze dne 11. března 2013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5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62-16/2015/ZK ze dne 27. dubna 2015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6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87-20/2015/ZK ze dne 7. prosince 2015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7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88-20/2015/ZK ze dne 7. prosince 2015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8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96-22/2016/ZK ze dne 25. dubna 2016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9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51-13/2018/ZK ze dne 26. dubna 2018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0 schváleného Zastupitelstvem Středočeského kraj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snesením č. 151-21/2019/ZK ze dne 25. listopadu 2019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1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124-24/2020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1. června 2020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2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42-11/2021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29. listopadu 2021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3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26-12/2022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14. února 2022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4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17-15/2022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25. dubna 2022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5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28-18/2022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12. září 2022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6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20-23/2023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27. března 2023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7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38-27/2023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18. září 2023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8 schváleného Zastupitelstvem Středočeského kraje 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034-29/2023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27. listopadu 2023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9 schváleného Zastupitelstvem Středočeského kraje </w:t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>usnesením č. 028-33/2024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29. dubna 2024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20 schváleného Zastupitelstvem Středočeského kraje </w:t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>usnesením č. 041-36/2024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9. září 2024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21 schváleného Zastupitelstvem Středočeského kraje </w:t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>usnesením č. 031-02/2024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2. prosince 2024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Dodatku č. 22 schváleného Zastupitelstvem Středočeského kraje </w:t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>usnesením č. 037-04/2025/ZK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e dne 31. března 2025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řizovací listina příspěvkové organizace Školní statek Středočeského kraje, příspěvková organizace, schválená dne 6. září 2010 Zastupitelstvem Středočeského kraje, ve znění Dodatku č. 1 schváleného usnesením Zastupitelstva Středočeského kraje č. 32-16/2011/ZK ze dne 6. června 2011, Dodatku č. 2 schváleného usnesením Zastupitelstva Středočeského kraje č. 25-20/2011/ZK ze dne 19. prosince 2011, Dodatku č. 3 schváleného usnesením Zastupitelstva Středočeského kraje č. 24-20/2011/ZK ze dne 19. prosince 2011, Dodatku č. 4 schváleného usnesením Zastupitelstva Středočeského kraje              č. 65-3/2013/ZK ze dne 11. března 2013, Dodatku č. 5 schváleného usnesením Zastupitelstva Středočeského kraje č. 062-16/2015/ZK ze dne 27. dubna 2015, Dodatku č. 6 schváleného usnesením Zastupitelstva Středočeského kraje č. 087-20/2015/ZK ze dne 7. prosince 2015, Dodatku č. 7 schváleného usnesením Zastupitelstva Středočeského kraje č. 088-20/2015/ZK ze dne 7. prosince 2015, Dodatku č. 8 schváleného usnesením Zastupitelstva Středočeského kraje č. 096-22/2016/ZK ze dne 25. dubna 2016, Dodatku č. 9 schváleného usnesením Zastupitelstva Středočeského kraje              č. 051-13/2018/ZK ze dne 26. dubna 2018, Dodatku č. 10 schváleného usnesením Zastupitelstva Středočeského kraje č. 151-21/2019/ZK ze dne 25. listopadu 2019, Dodatku č. 11 schváleného usnesením Zastupitelstva Středočeského kraje č. 124-24/2020/ZK ze dne 1. června 2020, Dodatku              č. 12 schváleného usnesením Zastupitelstva Středočeského kraje č. 042-11/2021/ZK ze dne 29. listopadu 2021, Dodatku č. 13 schváleného usnesením Zastupitelstva Středočeského kraje                         č. 026-12/2022/ZK ze dne 14. února 2022, Dodatku č. 14 schváleného usnesením Zastupitelstva Středočeského kraje č. 017-15/2022/ZK ze dne 25. dubna 2022, Dodatku č. 15 schváleného usnesením Zastupitelstva Středočeského kraje č. 028-18/2022/ZK ze dne 12. září 2022, Dodatku č. 16 schváleného usnesením Zastupitelstva Středočeského kraje č. 020-23/2023/ZK ze dne 27. března 2023, Dodatku č. 17 schváleného usnesením Zastupitelstva Středočeského kraje č. 038-27/2023/ZK ze dne 18. září 2023, Dodatku č. 18 schváleného usnesením Zastupitelstva Středočeského kraje č. 034-29/2023/ZK ze dne 27. listopadu 2023, Dodatku č. 19 schváleného usnesením Zastupitelstva Středočeského kraje č. 028-33/2024/ZK ze dne 29. dubna 2024, Dodatku č. 20 schváleného usnesením Zastupitelstva Středočeského kraje č. 041-36/2024/ZK ze dne 9. září 2024, Dodatku č. 21 schváleného usnesením Zastupitelstva Středočeského kraje č. 031-02/2024/ZK ze dne 2. prosince 2024 a Dodatku č. 22 schváleného usnesením Zastupitelstva Středočeského kraje č. 037-04/2025/ZK ze dne 31. března 2025 se</w:t>
      </w:r>
      <w:r>
        <w:rPr>
          <w:b/>
          <w:sz w:val="22"/>
          <w:szCs w:val="22"/>
        </w:rPr>
        <w:t xml:space="preserve"> mění takto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avadní Příloha zřizovací listiny se vypoušt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 zřizovací listině se připojuje nová Příloha, která je součástí tohoto dodatku vymezující nemovitý majetek ve vlastnictví Středočeského kraje, který se předává k hospodaření příspěvkové organizac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TextBody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Ostatní ustanovení vydané zřizovací listiny nejsou touto změnou dotčena a zůstávají nadále v platnosti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Tento Dodatek č. 23 nabývá účinnosti dnem schválení Zastupitelstvem Středočeského kraje a stává se nedílnou součástí vydané zřizovací listin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nto Dodatek č. 23 ke zřizovací listině byl v souladu s ustanovením § 35 odst. 2. písm. j) zákona č. 129/2000 Sb., o krajích (krajské zřízení), ve znění pozdějších předpisů, schválen dne...2025 Usnesením Zastupitelstva Středočeského kraje č.../2025/ZK a splňuje tak podmínky uvedené v ustanovení § 23 tohoto zákona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 Praze dne </w:t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      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gr. Milan Vácha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radní Středočeského kraj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2773"/>
        <w:gridCol w:w="1425"/>
        <w:gridCol w:w="1890"/>
        <w:gridCol w:w="1605"/>
        <w:gridCol w:w="656"/>
      </w:tblGrid>
      <w:tr>
        <w:trPr>
          <w:trHeight w:val="84" w:hRule="atLeast"/>
          <w:cantSplit w:val="true"/>
        </w:trPr>
        <w:tc>
          <w:tcPr>
            <w:tcW w:w="9669" w:type="dxa"/>
            <w:gridSpan w:val="6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íloha ke zřizovací listině</w:t>
            </w:r>
          </w:p>
        </w:tc>
      </w:tr>
      <w:tr>
        <w:trPr>
          <w:trHeight w:val="84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69" w:type="dxa"/>
            <w:gridSpan w:val="6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ymezení nemovitého majetku ve vlastnictví Středočeského kraje, který se předává k hospodaření příspěvkové organizaci </w:t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69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ázev organizace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Školní statek Středočeského kraje, příspěvková organizace</w:t>
            </w:r>
          </w:p>
        </w:tc>
      </w:tr>
      <w:tr>
        <w:trPr>
          <w:trHeight w:val="120" w:hRule="atLeast"/>
          <w:cantSplit w:val="true"/>
        </w:trPr>
        <w:tc>
          <w:tcPr>
            <w:tcW w:w="551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ídlo organizace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vní 16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89 Lázně Touše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0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: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2 081 368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5"/>
        <w:gridCol w:w="1418"/>
        <w:gridCol w:w="2835"/>
        <w:gridCol w:w="850"/>
      </w:tblGrid>
      <w:tr>
        <w:trPr>
          <w:trHeight w:val="72" w:hRule="atLeast"/>
          <w:cantSplit w:val="true"/>
        </w:trPr>
        <w:tc>
          <w:tcPr>
            <w:tcW w:w="881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Katastrální území: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692816 Mělník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5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5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emovitosti – pozemky: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Druh pozem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Výměra v 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Způsob využit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0/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jiná ploch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4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vocný s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7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4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h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4/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354/9 je stavba bez č. p., jin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4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jiná ploch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4/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komunikace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5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355/2 je stavba bez č. p., jin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5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h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5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355/6 je stavba bez č. p., jin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55/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355/7 je stavba bez č. p., jin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8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89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vocný s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9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vocný s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9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vocný s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5391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391/5 je stavba bez č. p., jin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9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vocný s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3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9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i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5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9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392/3 je stavba bez č. p., jin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94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vocný s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6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94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i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94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94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394/10 je stavba bez č. p., jin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399 je stavba bez č. p., jin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0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403/2 je stavba bez č. p., jin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0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4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04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404/4 je stavba bez č. p., občanská vybavenost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405 je stavba bez č. p., zemědělsk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406 je stavba č. p. 1777, rod. dům, část obce Mělní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0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7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07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407/3 je stavba bez č. p., zemědělsk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07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5407/4 je stavba bez č. p., zemědělská stavb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07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65/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65/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65/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65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7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4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45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4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i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48/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i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68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3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68/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7268/13 je stavba bez č. p., technická vybavenost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68/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7268/14 je stavba bez č. p., technická vybavenost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8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81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81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vocný s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81/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303/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303/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836/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komunikace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5"/>
        <w:gridCol w:w="1418"/>
        <w:gridCol w:w="2835"/>
        <w:gridCol w:w="567"/>
      </w:tblGrid>
      <w:tr>
        <w:trPr>
          <w:trHeight w:val="72" w:hRule="atLeast"/>
          <w:cantSplit w:val="true"/>
        </w:trPr>
        <w:tc>
          <w:tcPr>
            <w:tcW w:w="881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  <w:r>
              <w:rPr>
                <w:color w:val="000000"/>
                <w:sz w:val="22"/>
                <w:szCs w:val="22"/>
              </w:rPr>
              <w:t>723495 Poděbrad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9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movitosti – pozemky: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měra v 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262 je stavba č. p. 1, rodinný dům, část obce Poděbrady IV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ořeniště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283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84/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284/17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/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/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3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/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1/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1/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1/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5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6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9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8/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8/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/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6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6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6/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3/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3/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/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yto vodního toku umělé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7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yto vodního toku umělé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yto vodního toku umělé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881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tastrální území: </w:t>
            </w:r>
            <w:r>
              <w:rPr>
                <w:sz w:val="22"/>
                <w:szCs w:val="22"/>
              </w:rPr>
              <w:t>723550 Velké Zbo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ovitosti – pozemky: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pozem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měra v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ůsob využi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/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/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/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/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8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atastrální území: </w:t>
            </w:r>
            <w:r>
              <w:rPr>
                <w:color w:val="000000"/>
                <w:sz w:val="22"/>
                <w:szCs w:val="22"/>
              </w:rPr>
              <w:t>767859 Lázně Touš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gridSpan w:val="2"/>
            <w:tcBorders>
              <w:bottom w:val="single" w:sz="6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movitosti – pozemky: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h pozem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měra v 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88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188/2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1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190 je stavba č. p. 169, rodinný dům, část obce Lázně Toušeň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4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470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4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471 je stavba bez č. p., jin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474/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474/1 je stavba bez č. p., gará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474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474/2 je stavba bez č. p., jin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4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475 je stavba bez č. p., jin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/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plodná půd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/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emovitosti – stavby: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268"/>
        <w:gridCol w:w="2835"/>
        <w:gridCol w:w="567"/>
      </w:tblGrid>
      <w:tr>
        <w:trPr>
          <w:trHeight w:val="68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yp stavb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 parce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ova bez č.p./č.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827, LV 4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ova bez č.p./č.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886, LV 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ova bez č.p./č.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887, LV 223, st. 888, LV 4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ova bez č.p./č.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889, LV 4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ova bez č.p./č.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891, LV 4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vba neevidovaná v katastru nemovitos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242/4, LV 478 a na 242/14, LV 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ážní jám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5"/>
        <w:gridCol w:w="1418"/>
        <w:gridCol w:w="2835"/>
        <w:gridCol w:w="567"/>
      </w:tblGrid>
      <w:tr>
        <w:trPr>
          <w:trHeight w:val="72" w:hRule="atLeast"/>
          <w:cantSplit w:val="true"/>
        </w:trPr>
        <w:tc>
          <w:tcPr>
            <w:tcW w:w="881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atastrální území: </w:t>
            </w:r>
            <w:r>
              <w:rPr>
                <w:color w:val="000000"/>
                <w:sz w:val="22"/>
                <w:szCs w:val="22"/>
              </w:rPr>
              <w:t>792764 Mstět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8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81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movitosti – pozem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h pozem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měra v 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/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/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/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5"/>
        <w:gridCol w:w="1418"/>
        <w:gridCol w:w="2835"/>
        <w:gridCol w:w="567"/>
      </w:tblGrid>
      <w:tr>
        <w:trPr>
          <w:trHeight w:val="72" w:hRule="atLeast"/>
          <w:cantSplit w:val="true"/>
        </w:trPr>
        <w:tc>
          <w:tcPr>
            <w:tcW w:w="881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atastrální území: </w:t>
            </w:r>
            <w:r>
              <w:rPr>
                <w:color w:val="000000"/>
                <w:sz w:val="22"/>
                <w:szCs w:val="22"/>
              </w:rPr>
              <w:t>609269 Stránka u Brandýsa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8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81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movitosti – pozem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h pozem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měra v 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5"/>
        <w:gridCol w:w="1424"/>
        <w:gridCol w:w="2829"/>
        <w:gridCol w:w="567"/>
      </w:tblGrid>
      <w:tr>
        <w:trPr>
          <w:trHeight w:val="72" w:hRule="atLeast"/>
        </w:trPr>
        <w:tc>
          <w:tcPr>
            <w:tcW w:w="881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strální území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9081 Rakov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movitosti – pozemky:</w:t>
            </w:r>
          </w:p>
        </w:tc>
        <w:tc>
          <w:tcPr>
            <w:tcW w:w="14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měra v 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410/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410/1 je stavba č. p. 173, bydlení, část obce Rakovník I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2129 je stavba bez č. p., gará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2130 je stavba bez č. p., občanská vybavenos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16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č. 2164/1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2165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2166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2223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2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2224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2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2226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2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2227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2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2355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331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ozemku stp. č. 3313/1 stojí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36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3681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4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4233 je stavba bez č. p., 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4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4520 je stavba bez č. p., jin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55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5534 je stavba bez č. p., jin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55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5535 je stavba bez č. p., jin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553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č. 5536/1 je stavba bez č. p., jin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64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stp. 6464 je stavba bez č. p., jin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. 64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stp. 6464 je stavba bez č. p., zemědělst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6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statní komunikace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9/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/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/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plodná půd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1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3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6/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9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rad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emovitosti – stavby: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268"/>
        <w:gridCol w:w="2835"/>
        <w:gridCol w:w="567"/>
      </w:tblGrid>
      <w:tr>
        <w:trPr>
          <w:trHeight w:val="68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yp stavb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 parce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vba č. p. 30, část obce Rakovník 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2332, LV 82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dlení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vba č. p. 1676, část obce Rakovník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2159, LV 10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inný dů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vba č. p. 1677, část obce Rakovník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2160, LV 10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inný dů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vba č. p. 1688, část obce Rakovník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2161, LV 10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inný dů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vba č. p. 1689, část obce Rakovník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2162, LV 10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inný dů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vba č. p. 2483, část obce Rakovník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4602, LV 94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inný dů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vba č. p. 2484, část obce Rakovník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4603, LV 10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inný dů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vba bez č. 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2131, LV 38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čanská vybavenos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vba bez č. 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3313/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3313/2, LV 2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ědělsk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avba bez č. p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. 4232, LV 39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stavb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835"/>
        <w:gridCol w:w="1418"/>
        <w:gridCol w:w="2835"/>
        <w:gridCol w:w="567"/>
      </w:tblGrid>
      <w:tr>
        <w:trPr>
          <w:trHeight w:val="72" w:hRule="atLeast"/>
        </w:trPr>
        <w:tc>
          <w:tcPr>
            <w:tcW w:w="87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strální území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88002 Lubná u Rakovní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movitosti – pozemky: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měra v 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/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/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/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835"/>
        <w:gridCol w:w="1418"/>
        <w:gridCol w:w="2835"/>
        <w:gridCol w:w="567"/>
      </w:tblGrid>
      <w:tr>
        <w:trPr>
          <w:trHeight w:val="72" w:hRule="atLeast"/>
        </w:trPr>
        <w:tc>
          <w:tcPr>
            <w:tcW w:w="87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strální území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1443 Chlum u Rakovní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movitosti – pozemky: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měra v 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/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/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Příloha č. 4 k USNESENÍ č. 039-07-2025-ZK ze dne 1. 12.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80808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6:49:00Z</dcterms:created>
  <dc:creator>cizkova</dc:creator>
  <dc:description/>
  <cp:keywords/>
  <dc:language>en-US</dc:language>
  <cp:lastModifiedBy>Oršulová Kristýna</cp:lastModifiedBy>
  <cp:lastPrinted>2021-10-19T10:40:00Z</cp:lastPrinted>
  <dcterms:modified xsi:type="dcterms:W3CDTF">2025-12-09T15:45:00Z</dcterms:modified>
  <cp:revision>8</cp:revision>
  <dc:subject/>
  <dc:title>Příloha k Opatření č</dc:title>
</cp:coreProperties>
</file>